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ROM^NIA</w:t>
        <w:tab/>
        <w:tab/>
        <w:tab/>
        <w:tab/>
        <w:tab/>
        <w:tab/>
        <w:tab/>
        <w:tab/>
        <w:tab/>
        <w:tab/>
        <w:tab/>
        <w:tab/>
        <w:tab/>
        <w:t>Anexa nr. 4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CONSILIUL JUDE|EAN V^LCEA</w:t>
        <w:tab/>
        <w:tab/>
        <w:tab/>
        <w:tab/>
        <w:tab/>
        <w:tab/>
        <w:tab/>
        <w:tab/>
        <w:t>la Hot`r@rea nr. _____ din ___ decembrie 2004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STAT  DE  FUNC|II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entru aparatul propriu 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42"/>
        <w:gridCol w:w="141"/>
        <w:gridCol w:w="559"/>
        <w:gridCol w:w="1142"/>
        <w:gridCol w:w="142"/>
        <w:gridCol w:w="142"/>
        <w:gridCol w:w="992"/>
        <w:gridCol w:w="142"/>
        <w:gridCol w:w="142"/>
        <w:gridCol w:w="141"/>
        <w:gridCol w:w="426"/>
        <w:gridCol w:w="141"/>
        <w:gridCol w:w="1276"/>
        <w:gridCol w:w="1109"/>
        <w:gridCol w:w="167"/>
        <w:gridCol w:w="850"/>
        <w:gridCol w:w="142"/>
        <w:gridCol w:w="142"/>
        <w:gridCol w:w="142"/>
        <w:gridCol w:w="850"/>
        <w:gridCol w:w="25"/>
        <w:gridCol w:w="117"/>
        <w:gridCol w:w="142"/>
        <w:gridCol w:w="141"/>
        <w:gridCol w:w="567"/>
        <w:gridCol w:w="28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 crt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public` conform Legii nr. 188/1999, republicat`, cu modific`rile ulterioare</w:t>
            </w:r>
          </w:p>
        </w:tc>
        <w:tc>
          <w:tcPr>
            <w:tcW w:w="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ategoria clasa ]i gradul func\iei publice de execu\ie conform OUG nr. 82/2004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public` conform OUG nr. 92/10.11.2004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ersonal contractual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de execu\ie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udii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 / Treapta profesional`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numire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las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 profesio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reapta de salarizare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duce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ecretar General 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ecretar General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ADMINISTRA|IE LOCAL~ = 26 postu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roul Juridic, Contencios, Coordon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Stare Civil` ]i Autoritate Tutelar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Cancel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rhivar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 Editarea Monitorului Oficial al Jude\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de Informare ]i Rela\ii Publi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 ECONOMIC~ = 38 postu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 Adjunct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 Adjunct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Organizare, Salarizare, Personal, Perfec\ion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viciul Buget, Impozite ]i Tax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Contabilitate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viciul Sinteze Economice, Servicii Publice Jude\ene, Monitorizare Institu\ii de {nv`\`m@nt ]i Cultur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artimentul Monitorizare Institu\ii de {nv`\`m@nt ]i Cultur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Informatizarea Administra\iei Publice Loca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Protocol-Administrat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conom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dminist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agazi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rhitect }ef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rhitect }ef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Urbanism, Amenajarea Teritoriului ]i Autorizarea [n Construc\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B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DEZVOLTARE, PROGRAME, INTEGRARE EUROPEAN~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Integrare European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artimentul Dezvoltare, Progra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Specialitat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Specialitat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Specialitat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Specialitat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Progra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TEHNIC~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viciul Preg`tirea ]i Urm`rirea Realiz`rii Lucr`rilor Publi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B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Infrastructur`, Drumuri ]i Poduri – Proiect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Gospod`rie Comunal`, Protec\ia Mediului, Ap`rare {mpotriva Dezastrel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Administrarea Domeniului Public ]i Privat al Jude\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Audit Public Inter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Consilieri Pre]edinte ]i Rela\ii cu Pres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rsonal de Deservi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uncito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uncito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uncito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elefonist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Telefonis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M/DFM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6:00Z</dcterms:created>
  <dc:creator>Cabinet Presedinte</dc:creator>
  <dc:description/>
  <dc:language>en-US</dc:language>
  <cp:lastModifiedBy>Cabinet Presedinte</cp:lastModifiedBy>
  <cp:lastPrinted>2004-12-15T08:05:00Z</cp:lastPrinted>
  <dcterms:modified xsi:type="dcterms:W3CDTF">2004-12-15T16:06:00Z</dcterms:modified>
  <cp:revision>13</cp:revision>
  <dc:subject/>
  <dc:title/>
</cp:coreProperties>
</file>